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LLEGATO E (Personale ATA)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>DICHIARAZIONE DI SERVIZIO CONTINUATIVO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Il/La sottoscritto/a _________________________________(Cognome) _______________________________ (Nome)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Dichiara, sotto la propria personale responsabilità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- di prestare servizio, nel corrente anno scolastico ___/___ , presso la unità Scolastica______________________, ubicata nel comune di ______________________, di attuale titolarità e di aver prestato ininterrottamente servizio nella medesima unità scolastica conservandone la titolarità nei seguenti anni scolastici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66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ANNO SCOLASTIC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ISTITUZIONE SCOLASTIC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Book Antiqua" w:ascii="Book Antiqua" w:hAnsi="Book Antiqua"/>
          <w:sz w:val="20"/>
          <w:szCs w:val="20"/>
        </w:rPr>
        <w:t>Dichiara pertanto di aver diritto all'attribuzione del seguente punteggio previsto dalla tabella ALL. E TIT. I del CCDN per la mobilità: per n° ___ anni compresi nel primo quinquennio: Punti _____ ; per ulteriori n° ____ anni : Punti _____</w:t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otale punti _______ .</w:t>
      </w:r>
    </w:p>
    <w:p>
      <w:pPr>
        <w:pStyle w:val="Normal"/>
        <w:spacing w:lineRule="auto" w:line="360"/>
        <w:rPr/>
      </w:pPr>
      <w:r>
        <w:rPr>
          <w:rFonts w:cs="Book Antiqua" w:ascii="Book Antiqua" w:hAnsi="Book Antiqua"/>
          <w:sz w:val="20"/>
          <w:szCs w:val="20"/>
        </w:rPr>
        <w:t xml:space="preserve">B - Di aver prestato ininterrottamente servizio nel comune di ________________ conservandone la titolarità in altre unità scolastiche, nei seguenti anni scolastici immediatamente precedenti quelli già dichiarati (C) </w:t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66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ANNO SCOLASTIC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ISTITUZIONE SCOLASTIC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ichiara pertanto, di avere diritto all'attribuzione del seguente punteggio previsto dalla tabella ALL. E TIT. I del CCDN per la mobilità: n°___ anni: Punti ____ . </w:t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ata ______________________</w:t>
      </w:r>
    </w:p>
    <w:p>
      <w:pPr>
        <w:pStyle w:val="Normal"/>
        <w:spacing w:lineRule="auto" w:line="360"/>
        <w:rPr/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>Firma 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ote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a) riportare il nome della scuola nel caso in cui risulti diversa da quella di titolarità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b) riportare la motivazione dell'assegnazione qualora la scuola sia diversa da quella di attuale titolarità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(es. trasferimento d'ufficio, trasferimento a domanda condizionata, utilizzazione personale soprannumerario)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c) la dichiarazione di servizio continuativo nel comune è riservata al personale individuato come perdente posto.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b/>
          <w:sz w:val="20"/>
          <w:szCs w:val="20"/>
        </w:rPr>
        <w:t>d) riportare la motivazione dell'assegnazione qualora il comune sia diverso da quello di attuale titolarità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(es. trasferimento d'ufficio, trasferimento a domanda condizionata, utilizzazione personale soprannumerario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1:52:00Z</dcterms:created>
  <dc:creator>user</dc:creator>
  <dc:description/>
  <cp:keywords/>
  <dc:language>en-US</dc:language>
  <cp:lastModifiedBy>Claudia Notaro</cp:lastModifiedBy>
  <cp:lastPrinted>2010-03-08T18:00:00Z</cp:lastPrinted>
  <dcterms:modified xsi:type="dcterms:W3CDTF">2021-02-28T11:59:00Z</dcterms:modified>
  <cp:revision>4</cp:revision>
  <dc:subject/>
  <dc:title/>
</cp:coreProperties>
</file>